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2377277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5035696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